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619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757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969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6875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7765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834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8147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889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996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815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678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900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470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