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992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842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009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878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500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749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54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830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025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291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079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877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666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716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124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445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017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