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834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859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685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911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919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738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066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151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636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262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576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814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397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339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29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