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904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840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127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184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721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407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214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587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970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580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083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24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826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10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504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