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1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84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585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3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047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72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461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59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9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758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246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74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80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