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67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50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92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42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40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00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40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366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13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62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937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95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13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166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89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3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81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