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83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25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8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7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70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60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06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44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7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69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78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08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3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3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39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