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365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937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192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649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317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621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55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203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289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318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593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423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2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508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034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010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845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