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489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450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523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39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0358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789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724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3634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084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314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592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384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522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867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894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509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123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