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56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042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95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57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70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42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9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647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2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67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91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68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704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583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