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789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859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703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371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09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088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334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779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472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831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548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759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886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