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134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808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825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142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30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72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767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634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357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8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085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272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