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71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679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883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249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444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061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99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746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069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289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005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285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414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060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220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