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54423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78504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91596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43941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11320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44836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35215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06174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12252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43956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25840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38008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34659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59933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68633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