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297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370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072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22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223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105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297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973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518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500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009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528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050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873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029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673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408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