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46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741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345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537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818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237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00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157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090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1118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832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893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0606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