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195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745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238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758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78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646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954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591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435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197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185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113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404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863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958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868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130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