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1093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5433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30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79264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6620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624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3244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2379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24453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0471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477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1231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9862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