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80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92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983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7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92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208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949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17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2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9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180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82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47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