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92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057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400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861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927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516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991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49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37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49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710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12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012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