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539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36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457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09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2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459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587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337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595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24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43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8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10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38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43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4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