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0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16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004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636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946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69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700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48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391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712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11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65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049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81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670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