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5327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8847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9671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111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5227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5641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6241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1017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5470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146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266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284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4645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4327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410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800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2834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