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648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56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78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94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599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406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552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96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410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098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455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79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047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204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407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