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819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085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50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942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465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998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620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780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290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2453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069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8085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389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02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4162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445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661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