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91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887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797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633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81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608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756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405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857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548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80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37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244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