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8819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781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1410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7601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0796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7169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518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3111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7442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7341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5554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03012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8736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053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6220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