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15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40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409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845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8692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99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671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914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268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7929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1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647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441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