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06559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99959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54630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29041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86597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91683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28492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36036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89594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57515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20145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76333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20136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70218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34242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74664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89339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