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041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469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637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4361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375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901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895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032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723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6623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4260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366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558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437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997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