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930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520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478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803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633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470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36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674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186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193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194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807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75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493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48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