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11554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95799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48945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24977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33608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41403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7392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14252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06970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99580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38479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70819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89263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42701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22595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93003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96603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