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65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03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052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73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49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62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1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418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1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391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79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6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9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61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35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89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65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