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821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6283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3152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4828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8230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6741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7683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5836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818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8382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383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190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0826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