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270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214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336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01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915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67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301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329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042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010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197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032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908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355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349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