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86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221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8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49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37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47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035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49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37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74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53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72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08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