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615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9665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1354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8596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8728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039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3401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2068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6265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8788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476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9606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777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231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6003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