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66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63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138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15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40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262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680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1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827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78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221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755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366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65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97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