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398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704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733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894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551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185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309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47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75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587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518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471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647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457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556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435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659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