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044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899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798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384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21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577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698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735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358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360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442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881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102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352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671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282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026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