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32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655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361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101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54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79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081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67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99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6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41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