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4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345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105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997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378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23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501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944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590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784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324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277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9065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