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578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642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043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17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353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637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37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767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228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709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86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998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392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