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9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30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8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19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97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655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8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4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22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5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41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0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51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60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25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