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22086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91717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4397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64818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8377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4148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814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58287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71151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1208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6097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436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3391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10981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4106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1572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6255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