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077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437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488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694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567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861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263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927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60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033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583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78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30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842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575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051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074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