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128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316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233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768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561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553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694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061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900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680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442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678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124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093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792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