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654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62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526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939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353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171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726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038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457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781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278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378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827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