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02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08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40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0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1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5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10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863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37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779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2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3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7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8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0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24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22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