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597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57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8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90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638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692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01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301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23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21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712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763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9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360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854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