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69638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9097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63776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02559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67269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72906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87991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34073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44465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13627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08807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15408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64750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26332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34853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03727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52528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