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53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517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80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501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98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170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06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737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003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22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716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267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266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53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75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