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262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928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727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917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143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363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4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229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366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076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158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590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552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