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9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3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07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093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676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282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47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24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166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692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8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168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15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