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663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580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367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232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349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325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553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597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617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784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301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809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854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