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857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759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603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605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72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238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009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683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321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057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133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281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391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575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003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866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641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