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722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144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819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385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597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733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541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189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8618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223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737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298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106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4761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145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