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524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924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006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005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574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370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873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694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586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390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994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23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726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151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