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015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575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85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161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144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032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4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511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552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08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665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702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930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07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65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148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7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