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0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42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209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90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16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006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47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61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043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944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6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74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60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