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9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30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42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29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83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92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30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2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90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669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3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935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