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9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97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94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47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94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92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75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90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7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51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16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8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6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09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57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94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89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