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149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408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664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102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814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228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680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571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273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539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4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859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820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837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391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686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241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