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2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681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688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504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835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912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197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32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21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055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34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331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00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871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787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