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351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073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448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620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10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816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681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061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961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134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545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400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536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972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855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