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0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31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02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208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9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69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94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36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25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23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19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79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3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369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14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