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87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941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33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243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307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014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966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736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684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330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131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608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352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368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254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