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388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795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333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604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719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0226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016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955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892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500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924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755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114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