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777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214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590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256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427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079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89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974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988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340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797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072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21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840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771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813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220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