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712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051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239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255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931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764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901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763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595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411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635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456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324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