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5912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2519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5554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484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26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332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551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915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352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1725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500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182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9696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960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8335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850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2523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