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34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672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411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10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013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301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85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591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51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349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229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837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190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902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33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381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41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