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96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22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953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46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7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437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8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02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14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18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1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2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8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03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95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