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135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655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064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389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344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131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899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64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028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981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313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581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210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770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426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78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141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