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3898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20939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24343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3289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7888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52720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97974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83863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25107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40580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47392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15484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7249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99646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52013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