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2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15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82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66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78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65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8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760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58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77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9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79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