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25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20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7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171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38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7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19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1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1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616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08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17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71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5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6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