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36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430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493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7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842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496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765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419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465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85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972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306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324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06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795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263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87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