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36420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50564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81727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8590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76082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11111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72036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13311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21923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68242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75475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94635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45360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18980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62168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70702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95434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