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8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118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7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00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85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95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28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154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59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46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50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50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514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25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4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