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4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486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77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237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867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091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864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591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587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000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693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039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096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