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420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244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025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040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039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255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374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510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132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075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999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071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956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