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714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976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728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083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7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373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843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082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423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107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442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1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092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662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07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941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525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