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287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6359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5339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491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0055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3517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5798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2188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3157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9344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8453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7773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5611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7864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8426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