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17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04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98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6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88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30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72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08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5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0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6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11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