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9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8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576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71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84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942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75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80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392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96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6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01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2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32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392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