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00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431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499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16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54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72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03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26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211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8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5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9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46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