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082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51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72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6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07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613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16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412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927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050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55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447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535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399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507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556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975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