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159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0070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293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810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0773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5849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323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682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870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577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375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29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867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709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081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590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