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622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184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502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795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36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637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126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71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14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366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074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15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580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195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59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74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737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