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666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142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180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662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368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959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089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516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14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313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293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261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767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082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006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