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506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30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548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04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1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21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159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077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734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19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067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86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84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