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916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239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1796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813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231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556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67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95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280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0847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572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489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266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677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3287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