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43760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32304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702789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586774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224226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552365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982673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158791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276436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088034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3908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67419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972624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