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611199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504689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650879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769304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276962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406825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825081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400915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68086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776026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64417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1163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589154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966838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185921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095369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152785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