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741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132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3545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501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9473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146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706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077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2662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622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381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900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791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