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517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402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133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6714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534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79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633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59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262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548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613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265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389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330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623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