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44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536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917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581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585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70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708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922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448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335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688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176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522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90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552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