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03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34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331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65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24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54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97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780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546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33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8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38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21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