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96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330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02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976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24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955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210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305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177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856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76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93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664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867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871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820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41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