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92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941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386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209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14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42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8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124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671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239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608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01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42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63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39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