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575129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431873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011422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74737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428201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872007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103919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334049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332548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738992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30472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52733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466626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627883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253497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236668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792425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