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31157405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53915613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75405109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81791171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15938532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17407792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93646417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35889718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82282611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32110635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2731815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5699833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2340556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63027288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85727612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92064567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87201079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