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75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351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551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793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228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00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696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860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149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564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68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807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970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