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567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61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71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43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817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475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37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19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30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87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803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51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