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06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52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323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661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404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436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798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226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654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048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965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74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883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514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151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