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3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60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235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8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379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511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95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00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05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60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87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5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746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