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954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311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50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74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88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11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677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66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66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19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09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54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5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60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76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3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