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60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72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584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40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134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86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00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967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80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03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6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63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59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195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75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220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491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