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3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02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59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2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55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22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397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085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56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9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94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20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866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551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