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69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421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482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181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422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592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809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890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990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225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288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637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509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