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67658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75134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67324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08630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6864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05027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30849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9245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3783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21726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5457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99313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5844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51706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73884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