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78395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13752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8428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04437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46387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8861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45017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4429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9943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21870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92471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55625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85106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38617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13840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12624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20504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