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6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7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69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72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13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037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661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833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36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30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236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3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626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