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52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633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486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983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473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589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457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06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736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824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85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041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145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740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087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