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4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74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75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46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6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381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576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2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607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20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096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9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97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30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