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771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936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708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645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316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476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008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357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229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318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138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27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497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173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582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436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313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