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912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050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335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838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25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140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356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87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765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069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154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319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534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