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748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681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144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353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957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427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66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447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503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699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082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54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747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485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665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791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586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