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33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98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56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067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53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67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96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5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438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37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252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96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36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