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45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224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279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525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474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503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54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818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043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638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209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701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907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