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752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8207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85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564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574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532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497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858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7104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189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866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630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949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592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667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