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95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7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62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32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36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1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6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82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8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33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46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5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76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53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4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21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26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