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12099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080126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53872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379677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439851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043814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381000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043453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747276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826620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91030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36892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920673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