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01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196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948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490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608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76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447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152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578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621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301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490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198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15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475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