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9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56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46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11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907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73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65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72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00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197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107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694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536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88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277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