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867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186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748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033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333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071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091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53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771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218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089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320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124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