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378158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35254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