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36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4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65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87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46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52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31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410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730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658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23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989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7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