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340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726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07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8508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162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199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902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077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063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570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003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6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173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31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483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225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621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