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544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475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35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208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700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193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766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72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11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571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621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325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323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42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004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585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847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