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181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055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669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856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369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382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424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3101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6346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05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478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446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241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6162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456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963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12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