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04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63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75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68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12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316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18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48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628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048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67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293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955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