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7138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3875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2201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3926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3118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8940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6173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19203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1827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4692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959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204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7722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