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23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26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327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098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59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64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956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0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70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70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79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85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94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153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497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31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310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