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463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5652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5931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7273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4266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0969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2836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8958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9487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8914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069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5889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7964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855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297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