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513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541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013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001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170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726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680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517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221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42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508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543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088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488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686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