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115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810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94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29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145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960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343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45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424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857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81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426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907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859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773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262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750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