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0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1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07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732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703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4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91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63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17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3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26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74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0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7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119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