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456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083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1263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948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145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8016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83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008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762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441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924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7763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6976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4134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111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