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556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820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636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274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16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215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365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267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464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435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808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311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114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