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9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68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0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00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26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46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79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120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68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47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739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55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569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