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5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49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23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01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99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21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904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96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0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80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5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83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11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09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8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68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6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