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210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8736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781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618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7552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330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078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96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4699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001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590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409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14179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783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6862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807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231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