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721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305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2770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57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540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596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190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349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147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71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07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60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26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6947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688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