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1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6350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801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2029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7915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1515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94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02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21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375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589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471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40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1182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253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824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609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