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68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952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163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809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9413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548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231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7117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963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371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974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709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430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0341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0434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