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168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8631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58273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2753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8675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9080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6002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87490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6037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6611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8304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012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7039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