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104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05641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2516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0067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6004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2458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992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4680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6370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8264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223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574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5602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