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93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7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0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3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46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56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97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899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3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89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4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558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