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8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49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4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00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994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924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38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65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60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03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5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319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95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