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64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236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898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722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701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157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249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529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453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397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0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393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883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300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340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