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510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951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260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732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472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650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229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230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608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726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84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992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932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392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101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