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16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175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315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686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754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507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681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313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157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474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352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500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005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061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831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122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512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