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2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84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112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78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72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560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50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392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30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500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06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75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946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742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964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591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73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