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626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408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082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93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541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026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292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92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175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502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397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280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908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