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1663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7071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3757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8405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5930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4444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9337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0522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23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8451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364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075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6988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6043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9728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3849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9551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