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2286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52564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26998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1451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74212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6651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30887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27119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48839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32003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51451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36663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71660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20733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61263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