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2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820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34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97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56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50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35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60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11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0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13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240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