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47041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97731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1296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63069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6369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37516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09847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91240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10700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5795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5874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98264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55198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96266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77433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54175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97841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