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55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44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34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14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68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584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514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04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48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050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05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12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06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3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