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345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94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171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403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11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76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62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64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271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192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30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00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396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