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11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70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87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5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19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112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97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51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80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6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5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5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