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133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79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1447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2491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6009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327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4192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5947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800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050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932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910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7559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21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7287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755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783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