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5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645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96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83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05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233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490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60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56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43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213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91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806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588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57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