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838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211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865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738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668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6581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927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204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927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353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138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216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91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582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3207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