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55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40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41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42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143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41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18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294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6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8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379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2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906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53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04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5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244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