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74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672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52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61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273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11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64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08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3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93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2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36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10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28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60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32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