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96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591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72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845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061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39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69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675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85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52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4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878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94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73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147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286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315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