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6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8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96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00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68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30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52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32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024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99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7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30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