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38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732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847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206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233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432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347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584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587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882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389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958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676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948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971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