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11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92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64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10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1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669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08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4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33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89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92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74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715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62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25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