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9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609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580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667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944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23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297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548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589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774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4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46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746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