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53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157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283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70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468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616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10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79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794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4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994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600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34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8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87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75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