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720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654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708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154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966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316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328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848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506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743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493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237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912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600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478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