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49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18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48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99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01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73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420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40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33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54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7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76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184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9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07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1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