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680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30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02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012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405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836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13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068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11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191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96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123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711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