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95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90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866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717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332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33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541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107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781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62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55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2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93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110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66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