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373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201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61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982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361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612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51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407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458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073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18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20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802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