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5176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07644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70653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61262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7386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49530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97462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56838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33376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59372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66988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2820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62478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