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93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856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7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89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30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73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72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55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89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55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1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30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209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18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04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58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