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02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6938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8648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9287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4781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489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2368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085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309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597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477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366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540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361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4213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9520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189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