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4161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0544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24364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22398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36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3325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7962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5600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6649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8518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804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54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3739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9350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9100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8458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5552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