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156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03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50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052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745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916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408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688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233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66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78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979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235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443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582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