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602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082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527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962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806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117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887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127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291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472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599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191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72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712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361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670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866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