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070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218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581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913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744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02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365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293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006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194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569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90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554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533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909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