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53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127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93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516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6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92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79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203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876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63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3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779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89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312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5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