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888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68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0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415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75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50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388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19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588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273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5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403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18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