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659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764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0176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18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228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9658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5736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912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8586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781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214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183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3138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