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1903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2751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0276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1223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301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2827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55856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14475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6637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6798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189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991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4650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