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847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6906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722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1615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691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578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0161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6914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629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7210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6200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7833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9933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0232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828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