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03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141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608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882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79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765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088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740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60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114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059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181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322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096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277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12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451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