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912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684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129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81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2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646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172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6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335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13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4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47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42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