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1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537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45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226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255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436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752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969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76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092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895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666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823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069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211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6247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473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