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256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18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09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37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00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398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06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6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11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038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0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4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877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