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96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87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68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654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924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287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53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417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836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882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180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96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9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62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