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636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252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543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086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175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31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961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182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998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556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447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191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408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00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399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