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980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809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092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976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464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456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952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383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290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766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235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824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079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246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422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