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495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38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91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03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599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3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61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5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775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57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333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22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92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832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845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