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927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642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116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328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500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320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375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314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754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054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327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724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438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