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350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157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14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538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648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608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83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17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151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595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59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682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29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