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641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56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87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540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411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229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827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42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040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81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77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61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085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17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93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867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60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