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922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401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056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89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746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013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098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587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702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057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699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358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334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863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887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096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55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