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624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10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85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54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37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588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9951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554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71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943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04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607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96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300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45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