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39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357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448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501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03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52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691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735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882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980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4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661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05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