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6244669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9837120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