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406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639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526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8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20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87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681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146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486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9794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227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852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022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