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269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742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55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275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9388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695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188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132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181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486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775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741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24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626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21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