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748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165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174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1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785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160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849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917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178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622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97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480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587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604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477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716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138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