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15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3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64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42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133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867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18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51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336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88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05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3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670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583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78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280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613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