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50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64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455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03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987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708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730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445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992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58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22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161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34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357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675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834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299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