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783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063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656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354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080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015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52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4593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340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249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783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656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6775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