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80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386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497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503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897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4525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270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4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803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5950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977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271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706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098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121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