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734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449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731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842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219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079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67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6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91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37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927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67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930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976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244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