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374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100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4741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367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735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2289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059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54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74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694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43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566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14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032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058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677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089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