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4948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38927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2492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6656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4771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5640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30864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1204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4949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56452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849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8372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68124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