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289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587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6186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401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6828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5298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657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8570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571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2533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3457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5960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7246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6014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958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