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111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597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367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698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733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172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210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515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033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438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85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690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084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668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550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287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935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