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0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842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478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426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084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5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155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083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837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276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418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136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616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583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025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173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785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