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746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989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375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338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496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6369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57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2523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666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889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322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291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809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765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548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