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19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28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41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2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79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301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68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781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154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390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5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947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820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