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535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23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776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94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927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0216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809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406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581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600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463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273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339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