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9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39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558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5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9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17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71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9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84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52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34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473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900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