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14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55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07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914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175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6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31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58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4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31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5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255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