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927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624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181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25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618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708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680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451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699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198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1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944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996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396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921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180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022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