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737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152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859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193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152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891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446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5451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352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382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800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017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259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