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321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863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837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993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39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82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129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276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981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40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923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730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03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850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417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