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13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185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38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83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0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177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428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0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98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32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97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00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88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34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63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79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98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