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50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272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266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432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745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881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00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865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79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745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0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98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45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