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31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896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126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8648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1079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909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349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477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542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3594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916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097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813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566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32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