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605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256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25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853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589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897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305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635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352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761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55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920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247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