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943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323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266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014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551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014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646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36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392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841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646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029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259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619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563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