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039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21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1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65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01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65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47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22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1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10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66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25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88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2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737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17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889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