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3106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9642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9949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4641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4618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8480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3045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9734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743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625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822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075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645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817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9066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6505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623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