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87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56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813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8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40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33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53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194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25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38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12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29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43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564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224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29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