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287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154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336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197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286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37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458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376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33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99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638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358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613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992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169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