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830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860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940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277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334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139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04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478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653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350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537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734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794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011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216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95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545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