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84217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36940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38130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36660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82087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11467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54380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08567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23184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25828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95377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76385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83268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