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644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31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422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587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792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476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664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507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755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750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494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341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040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