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570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5540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9723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5324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5449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8383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7442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913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9681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7371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375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624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5648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2715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6066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