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015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402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334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871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052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952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269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054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771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443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4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259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72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837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146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776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823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