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4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44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97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53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937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14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445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559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6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75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6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01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