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595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610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01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12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71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292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755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64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2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708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7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8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40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10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4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211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084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