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742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724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90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923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596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961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1470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604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669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766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196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925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0145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411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355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