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789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824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490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257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043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784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3226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137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006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878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902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051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537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