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47948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94808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90880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11818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70191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26362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05884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19614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42465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36801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27259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40600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60295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09299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74177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