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50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78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33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80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418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97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24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82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300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46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15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38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