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925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082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539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138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174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869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816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394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840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516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293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734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719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448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744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10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585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