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559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294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759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50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136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878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066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608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892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612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791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653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835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