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27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43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5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41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1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79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89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5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3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89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55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02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68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1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41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