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364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339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181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247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518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12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57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547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019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946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443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170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456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051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558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