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29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349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14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17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042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69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1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380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31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23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225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75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73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162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50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72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130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