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483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583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291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752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948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579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135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863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870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50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913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546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660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