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32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87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88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235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64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44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45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172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1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8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3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77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806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