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36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73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95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45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372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6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043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23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8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38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4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01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926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03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545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84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561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