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482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981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802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089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952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267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458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284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834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970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914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899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444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626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149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222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5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