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260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740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603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371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864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609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474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285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478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807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088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552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938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849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489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