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49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2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0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82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97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35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37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10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81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482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73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1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6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0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013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