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04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620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55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274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454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6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625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03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97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199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9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83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2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79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922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176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