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96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009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543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711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74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56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651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057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998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100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683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252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796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895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923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024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281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