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377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788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140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317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424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828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104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982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638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903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407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41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087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