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03599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492948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594383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268619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176324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809569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418022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390932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75085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494486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021649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132577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089882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776125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323526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