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649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556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550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338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142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45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790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639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5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574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401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405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481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65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156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