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880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313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491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611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208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26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96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228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234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054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014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116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581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