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188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435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19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804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321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808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857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42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973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93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681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23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547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5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51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