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133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302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553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968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95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917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206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985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482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998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160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681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252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605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25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357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64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