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5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916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42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589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91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41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45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17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68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67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340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37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21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