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757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492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994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860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980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12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305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283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265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059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095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083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980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