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29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049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86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3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94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2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18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195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98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2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340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611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94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92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961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8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26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