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078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2821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8681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811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0616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4931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0805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533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0063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4272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9749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6222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4270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3401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5016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