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295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1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915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46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584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120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55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96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46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60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4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92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92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00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4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48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774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