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136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064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873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845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838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104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6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40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623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50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517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98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038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784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968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