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76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09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80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73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64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7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22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89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65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87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9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9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35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0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26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27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6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