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5837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1207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7869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4755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3713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3654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3074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6811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2145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458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456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20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447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