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974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580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826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020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067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8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713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238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972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236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74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06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164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