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374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320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009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726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849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845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730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300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621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487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173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678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355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51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467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