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33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73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309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572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658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07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8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884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70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57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395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5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423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12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51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303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