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664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513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750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27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002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7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35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37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82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0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93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91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04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