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851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219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806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758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126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34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938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314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630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162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185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292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517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