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559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112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730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171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656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68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229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038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644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516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980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086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778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754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503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