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07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659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671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52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499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2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05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9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11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38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48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784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113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353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39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