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393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292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3306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712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48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095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534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592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3255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049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466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290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057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907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1510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943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100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