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419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1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209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700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122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38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075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062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85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15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61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62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227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