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47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49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53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59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45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23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5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796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2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26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37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7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8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