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94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067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041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056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788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836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553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66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880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242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728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513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582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308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818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425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987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