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455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371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674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637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301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177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952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68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14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626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005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498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649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604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570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335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468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