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249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556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991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9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178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44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62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99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318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875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15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758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94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48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603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