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2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26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97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6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62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300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21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72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83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01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03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21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00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39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89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