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294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3252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635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848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716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479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266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534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12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71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74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49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518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013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173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848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0535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