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4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52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66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731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73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06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879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067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997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125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12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40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81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37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66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