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241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046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01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989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591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241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192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697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857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655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460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499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53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