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3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236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210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051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560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651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084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79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66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31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0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55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67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