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55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93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286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71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56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50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76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03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27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82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07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85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592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28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04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