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93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72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27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27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62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9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53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72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228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05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5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434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01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941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86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50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