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780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32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88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84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163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343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25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41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74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698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30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9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4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65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45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56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27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