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067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3692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435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6186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251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920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3326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97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487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885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560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403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352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169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9714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