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504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209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795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919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45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668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169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73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186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074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412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03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972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