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5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3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9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64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0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996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04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09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44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290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51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9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776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14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