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21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71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1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275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72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684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80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249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549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84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2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3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28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