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15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563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53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282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99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18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30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442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441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569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86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809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67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534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666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74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