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378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408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583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356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928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707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599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149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218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171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321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201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153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326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364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637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099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