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727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712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107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785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806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913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962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847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633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993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236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973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400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