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259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4424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3009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9694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2740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6630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8553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1472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6647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0719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1802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4581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5921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776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647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