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102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996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015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485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194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758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131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566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912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510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205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634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448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757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989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614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830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