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401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32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474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627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376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70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27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316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295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101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66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342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220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828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39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