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5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25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8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06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3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2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81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0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18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9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89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5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14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